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8038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10020960"/>
                          <a:chOff x="0" y="0"/>
                          <a:chExt cx="308052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700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4336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fabf8f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708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>
                                  <a:alpha val="80000"/>
                                </a:srgbClr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>
                                  <a:alpha val="80000"/>
                                </a:srgbClr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648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>
                                  <a:alpha val="80000"/>
                                </a:srgbClr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>
                                  <a:alpha val="80000"/>
                                </a:srgbClr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55pt;height:789.05pt" coordorigin="7464,63" coordsize="4851,15781">
                <v:group id="shape_0" alt="Group 364" style="position:absolute;left:7479;top:64;width:4835;height:15780">
                  <v:rect id="shape_0" ID="Rectangle 365" fillcolor="#fabf8f" stroked="t" o:allowincell="f" style="position:absolute;left:7679;top:64;width:4634;height:15779;mso-wrap-style:none;v-text-anchor:middle;mso-position-horizontal-relative:page;mso-position-vertical-relative:page">
                    <v:fill o:detectmouseclick="t" color2="#fde9d9"/>
                    <v:stroke color="#fabf8f" weight="12600" joinstyle="miter" endcap="flat"/>
                    <v:shadow on="t" obscured="f" color="#974706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t" o:allowincell="f" style="position:absolute;left:7479;top:63;width:4835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19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7464;top:10680;width:4828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6997065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210" cy="123634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Tercer Informe Cuatrimestral 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552.3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974706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Tercer Informe Cuatrimestral 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61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974706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tabs>
                <w:tab w:val="clear" w:pos="720"/>
                <w:tab w:val="center" w:pos="4702" w:leader="none"/>
                <w:tab w:val="left" w:pos="5276" w:leader="none"/>
                <w:tab w:val="left" w:pos="6867" w:leader="none"/>
              </w:tabs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ab/>
            </w: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02435</wp:posOffset>
                  </wp:positionV>
                  <wp:extent cx="5971540" cy="397383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397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caps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nfred Melgar Padil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1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1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2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, el Ministerio de Agricultura Ganadería y Alimentación, por medio de la Administración   Financiera, presenta el informe Analítico de la Ejecución Presupuestaria de Ingresos y Egresos del Estado correspondiente al periodo de Enero a Diciembre (Tercer  informe cuatrimestral) del año 2019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9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BACC6"/>
          <w:sz w:val="28"/>
          <w:szCs w:val="22"/>
        </w:rPr>
      </w:pPr>
      <w:r>
        <w:rPr>
          <w:rFonts w:cs="Arial" w:ascii="Arial" w:hAnsi="Arial"/>
          <w:b/>
          <w:color w:val="4BACC6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BACC6"/>
          <w:sz w:val="22"/>
          <w:szCs w:val="22"/>
        </w:rPr>
      </w:pPr>
      <w:r>
        <w:rPr>
          <w:rFonts w:cs="Arial" w:ascii="Arial" w:hAnsi="Arial"/>
          <w:b/>
          <w:color w:val="4BACC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9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7964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  <w:shd w:fill="F7964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  <w:shd w:fill="F7964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7964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154,303.88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6.63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86,528.00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73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326,055.94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0.22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AFICO NACIONAL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,288,129.05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.42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3,155,016.87</w:t>
            </w:r>
          </w:p>
        </w:tc>
        <w:tc>
          <w:tcPr>
            <w:tcW w:w="963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20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2019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65pt;height:177.2pt" filled="f" o:ole="">
            <v:imagedata r:id="rId9" o:title=""/>
          </v:shape>
          <o:OLEObject Type="Embed" ProgID="" ShapeID="ole_rId8" DrawAspect="Content" ObjectID="_695310291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20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1062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1.65pt;margin-top:19.8pt;width:572.05pt;height:11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34287811" r:id="rId10"/>
        </w:objec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14</w:t>
      </w:r>
      <w:r>
        <w:rPr>
          <w:rFonts w:cs="Arial" w:ascii="Arial" w:hAnsi="Arial"/>
          <w:b/>
          <w:sz w:val="18"/>
        </w:rPr>
        <w:t xml:space="preserve"> de Enero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BACC6"/>
          <w:sz w:val="22"/>
        </w:rPr>
      </w:pPr>
      <w:r>
        <w:rPr>
          <w:rFonts w:cs="Arial" w:ascii="Arial" w:hAnsi="Arial"/>
          <w:b/>
          <w:color w:val="4BACC6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9</w:t>
      </w:r>
    </w:p>
    <w:p>
      <w:pPr>
        <w:pStyle w:val="Normal"/>
        <w:ind w:left="720" w:hanging="0"/>
        <w:jc w:val="center"/>
        <w:rPr/>
      </w:pPr>
      <w:r>
        <w:object w:dxaOrig="8775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2.65pt;margin-top:23.75pt;width:559.95pt;height:186.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5998433" r:id="rId12"/>
        </w:objec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2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3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0.3pt;width:531.25pt;height:210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701086775" r:id="rId1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lang w:val="es-GT" w:eastAsia="en-US"/>
        </w:rPr>
        <w:drawing>
          <wp:inline distT="0" distB="0" distL="0" distR="0">
            <wp:extent cx="4944110" cy="3328035"/>
            <wp:effectExtent l="0" t="0" r="0" b="0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9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7080" w:dyaOrig="52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45pt;margin-top:6.2pt;width:495.75pt;height:396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836828446" r:id="rId17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24.4pt;height:364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090748519" r:id="rId19"/>
        </w:object>
      </w:r>
      <w:r>
        <w:rPr>
          <w:rFonts w:cs="Arial" w:ascii="Arial" w:hAnsi="Arial"/>
          <w:b/>
          <w:sz w:val="22"/>
        </w:rPr>
        <w:t>ENERO – DICIEMBRE 2019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AGOSTO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35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486.7pt;height:149.6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485513648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7 de Septiembre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908675" cy="2760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9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9046" w:dyaOrig="123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1.45pt;margin-top:7.95pt;width:436.25pt;height:608.7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183101902" r:id="rId24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2615" w:dyaOrig="127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1.25pt;margin-top:17.4pt;width:510.85pt;height:581.1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670583583" r:id="rId26"/>
        </w:object>
      </w:r>
      <w:r>
        <w:rPr>
          <w:rFonts w:cs="Arial" w:ascii="Arial" w:hAnsi="Arial"/>
          <w:b/>
        </w:rPr>
        <w:t>ENERO – DICIEMBRE 2019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3165" w:dyaOrig="47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3.75pt;margin-top:27.45pt;width:525.9pt;height:201.8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927048172" r:id="rId28"/>
        </w:object>
      </w: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s-GT" w:eastAsia="en-US"/>
        </w:rPr>
      </w:pPr>
      <w:r>
        <w:rPr>
          <w:rFonts w:cs="Arial" w:ascii="Arial" w:hAnsi="Arial"/>
          <w:sz w:val="22"/>
          <w:lang w:val="es-GT" w:eastAsia="en-US"/>
        </w:rPr>
        <w:object w:dxaOrig="8115" w:dyaOrig="71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-41.3pt;width:504.8pt;height:36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922971906" r:id="rId30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c0504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5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006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0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582"/>
                            <w:gridCol w:w="2822"/>
                          </w:tblGrid>
                          <w:tr>
                            <w:trPr/>
                            <w:tc>
                              <w:tcPr>
                                <w:tcW w:w="6582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Times New Roman"/>
                                    <w:caps/>
                                    <w:color w:val="000000"/>
                                    <w:lang w:val="es-GT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color w:val="76923C"/>
                                    <w:lang w:val="es-ES"/>
                                  </w:rPr>
                                  <w:t>[</w:t>
                                </w:r>
                                <w:r>
                                  <w:rPr>
                                    <w:rFonts w:eastAsia="Times New Roman"/>
                                    <w:caps/>
                                    <w:color w:val="000000"/>
                                    <w:lang w:val="es-GT"/>
                                  </w:rPr>
                                  <w:t>TERCER Informe Cuatrimestral Enero-diciembre]</w:t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tcBorders>
                                  <w:top w:val="single" w:sz="8" w:space="0" w:color="F79646"/>
                                  <w:left w:val="single" w:sz="8" w:space="0" w:color="F79646"/>
                                  <w:bottom w:val="single" w:sz="8" w:space="0" w:color="F79646"/>
                                  <w:right w:val="single" w:sz="8" w:space="0" w:color="F79646"/>
                                </w:tcBorders>
                                <w:shd w:fill="FEF4EC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000000"/>
                                    <w:lang w:val="es-E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000000"/>
                                    <w:lang w:val="es-ES"/>
                                  </w:rPr>
                                  <w:t>201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1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582"/>
                      <w:gridCol w:w="2822"/>
                    </w:tblGrid>
                    <w:tr>
                      <w:trPr/>
                      <w:tc>
                        <w:tcPr>
                          <w:tcW w:w="6582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eastAsia="Times New Roman"/>
                              <w:caps/>
                              <w:color w:val="000000"/>
                              <w:lang w:val="es-GT"/>
                            </w:rPr>
                          </w:pPr>
                          <w:r>
                            <w:rPr>
                              <w:rFonts w:eastAsia="Times New Roman"/>
                              <w:color w:val="76923C"/>
                              <w:lang w:val="es-ES"/>
                            </w:rPr>
                            <w:t>[</w:t>
                          </w:r>
                          <w:r>
                            <w:rPr>
                              <w:rFonts w:eastAsia="Times New Roman"/>
                              <w:caps/>
                              <w:color w:val="000000"/>
                              <w:lang w:val="es-GT"/>
                            </w:rPr>
                            <w:t>TERCER Informe Cuatrimestral Enero-diciembre]</w:t>
                          </w:r>
                        </w:p>
                      </w:tc>
                      <w:tc>
                        <w:tcPr>
                          <w:tcW w:w="2822" w:type="dxa"/>
                          <w:tcBorders>
                            <w:top w:val="single" w:sz="8" w:space="0" w:color="F79646"/>
                            <w:left w:val="single" w:sz="8" w:space="0" w:color="F79646"/>
                            <w:bottom w:val="single" w:sz="8" w:space="0" w:color="F79646"/>
                            <w:right w:val="single" w:sz="8" w:space="0" w:color="F79646"/>
                          </w:tcBorders>
                          <w:shd w:fill="FEF4EC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b/>
                              <w:b/>
                              <w:bCs/>
                              <w:color w:val="000000"/>
                              <w:lang w:val="es-ES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000000"/>
                              <w:lang w:val="es-ES"/>
                            </w:rPr>
                            <w:t>2019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dc:language>en-US</dc:language>
  <cp:lastModifiedBy>Antonio Peña</cp:lastModifiedBy>
  <cp:lastPrinted>2020-05-15T12:26:00Z</cp:lastPrinted>
  <dcterms:modified xsi:type="dcterms:W3CDTF">2020-05-15T18:26:00Z</dcterms:modified>
  <cp:revision>83</cp:revision>
  <dc:subject/>
  <dc:title>Primer Informe Cuatrimestral Enero-Abril</dc:title>
</cp:coreProperties>
</file>